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Iktatószám: </w:t>
        <w:tab/>
        <w:t xml:space="preserve">PMK/80-1/2013.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Cs w:val="24"/>
        </w:rPr>
        <w:t>2013. március 26-ai rendes ülésére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Tárgy</w:t>
      </w:r>
      <w:r>
        <w:rPr>
          <w:rFonts w:cs="Arial"/>
          <w:szCs w:val="24"/>
        </w:rPr>
        <w:t>: A Hévízi Polgármesteri Hivatal informatikai rendszerének korszerűsítése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szCs w:val="24"/>
        </w:rPr>
        <w:t>Az előterjesztő:</w:t>
      </w:r>
      <w:r>
        <w:rPr>
          <w:rFonts w:cs="Arial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Készítette: </w:t>
      </w:r>
      <w:r>
        <w:rPr>
          <w:rFonts w:cs="Arial"/>
          <w:szCs w:val="24"/>
        </w:rPr>
        <w:t xml:space="preserve">Nagymihály Csaba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Polgármesteri Kabinet / informatikus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Megtárgyalta: </w:t>
      </w:r>
      <w:r>
        <w:rPr>
          <w:rFonts w:cs="Arial"/>
          <w:szCs w:val="24"/>
        </w:rPr>
        <w:t>Pénzügyi és Turisztikai Bizottság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Törvényességi szempontból ellenőrizte: </w:t>
      </w:r>
      <w:r>
        <w:rPr>
          <w:rFonts w:cs="Arial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ab/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/>
          <w:szCs w:val="24"/>
        </w:rPr>
        <w:t xml:space="preserve">Papp Gábor     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rgy és tényállás ismer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 Hévízi Polgármesteri Hivatal 2005. évben fejlesztette informatikai eszközparkját. Az eltelt közel 8 évben a Képviselő-testületi munka digitális átállásához szükséges eszközök és néhány további, a működéshez feltétlenül szükséges berendezés vásárlásán túl ezen a téren fejlesztésre nem került sor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z informatika világában a 8 év roppant hosszú időnek mondható, jelentős fejlesztések, változások zajlottak le ezen a téren. Napjainkban egy hasonló feladatokra optimalizált informatikai rendszer javasolt üzemeltetési ideje 5 év. Tekintettel arra, hogy a 2005-2013 közötti időszakban az eszközök (számítógép, monitor, nyomtató, szerver számítógép, licencek, stb)  heti 7/5 ill. napi 8/24 rendszerben üzemeltek, elmondható, hogy kiemelt igénybevételnek voltak/vannak kitéve ezért nemcsak adatvédelmi, adatbiztonsági, üzembiztonsági szempontból indokolt az eszközök cseréje, hanem a cserével jelentős többletszolgáltatások igénybevétele felé nyílhat meg a digitális út, mint pl. az elektronikus közigazgatás felsőbb szintjei, elektronikus aláírások, időbélyegzők használata, digitális ügymenet, stb. A hivatal jelenlegi eszközparkjára szóló garancia futamideje 2008. évben lejárt, ezzel az alkatrészmegoldás nem megoldott. Ezzel az egyes felmerülő javítási munkálatok időben elhúzódnak, anyagilag nem gazdaságosak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 fentiek alapján 2013. év során a Hévízi Polgármesteri Hivatal géppark cseréje a tervek szerint megvalósulna. </w:t>
      </w:r>
    </w:p>
    <w:p>
      <w:pPr>
        <w:pStyle w:val="Normal"/>
        <w:jc w:val="both"/>
        <w:rPr/>
      </w:pPr>
      <w:r>
        <w:rPr>
          <w:rFonts w:cs="Arial"/>
        </w:rPr>
        <w:t xml:space="preserve">Hévíz Város Önkormányzatának Képviselő-testülete által 2013. március 14. elfogadott 2013. évi költségvetésben az informatikai eszközök cseréjére elkülönítésre került 35 779 ezer forint összeg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Tervezett eljárás mintegy 50 munkaállomás jellegű számítógép, 12-15 nyomtató és 4 szerver számítógép cseréjét célozza meg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közbeszerzésről szóló 2011. évi CVIII. törvény 23. §-ában foglaltak alapján a fejlesztést közbeszerzési eljárással kell megvalósítani. A gyorsabb és olcsóbb lebonyolítás érdekében szükséges a központosított közbeszerzéshez történő csatlakozás. Azon túl, hogy jelentősen felgyorsítja az eljárást, kevésbé erőforrás igényes és költséghatékony. A központosított eljárásban csak a központi beszerző szervezet által minősített szállítók vannak, akiknek szigorú követelményrendszernek kell megfelelni. A központi közbeszerzési eljárás keretében kiválasztott legolcsóbb szállító felkérhető írásbeli/szóbeli konzultációra, mely lehetővé teszti a felmerülő igények rugalmas testre szabását. Mindezen túl az eljáráshoz való csatlakozás a csatlakozó fél részéről nem jár kötelezettséggel, bármikor visszaléphet vagy az eljárás során akár a következő legkedvezőbb szállítót is kiválaszthatja. A fenti eljárási típus nagy előnye, hogy ez tudja legteljesebb mértékben kielégíteni az ajánlatkérő szakmai igényeit és itt a legnagyobb a garancia arra, hogy ajánlatkérő azt a terméket kapja, amit ké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 központosított közbeszerzési rendszerről, valamint a központi beszerző szervezet feladat és hatásköréről szóló 168/2004. (V.25.) Kormányrendelet 4. §-a lehetővé teszi az önként csatlakozást, melyről a Képviselő-testület döntése szüksége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Kérem a Tisztelt Képviselő-testületet, hogy az előterjesztést megtárgyalni, a határozati javaslatot elfogadni szíveskedjen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II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Határozati javaslat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Hévíz Város Önkormányzatának Képviselő-testülete a központosított közbeszerzési rendszerről, valamint a központi beszerző szervezet feladat és hatásköréről szóló 168/2004. (V.25.) Kormányrendelet 4. §-ben foglaltak alapján a központosított közbeszerzéshez való önkéntes csatlakozást támogatja. </w:t>
      </w:r>
    </w:p>
    <w:p>
      <w:pPr>
        <w:pStyle w:val="Normal"/>
        <w:jc w:val="both"/>
        <w:rPr/>
      </w:pPr>
      <w:r>
        <w:rPr>
          <w:rFonts w:cs="Arial"/>
          <w:u w:val="single"/>
        </w:rPr>
        <w:t>Felelős</w:t>
      </w:r>
      <w:r>
        <w:rPr>
          <w:rFonts w:cs="Arial"/>
        </w:rPr>
        <w:t xml:space="preserve">: dr. Tüske Róbert jegyző </w:t>
      </w:r>
    </w:p>
    <w:p>
      <w:pPr>
        <w:pStyle w:val="Normal"/>
        <w:jc w:val="both"/>
        <w:rPr/>
      </w:pPr>
      <w:r>
        <w:rPr>
          <w:rFonts w:cs="Arial"/>
          <w:u w:val="single"/>
        </w:rPr>
        <w:t>Határidő</w:t>
      </w:r>
      <w:r>
        <w:rPr>
          <w:rFonts w:cs="Arial"/>
        </w:rPr>
        <w:t>: azonna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Hévízi Polgármesteri Hivatal informatikai rendszerének korszerűsít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. márci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/2013. (III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5 igen szavazat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 bizottság támogatta a határozati javaslatot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;Times New Roman" w:hAnsi="ScalaSans;Times New Roman" w:cs="ScalaSans;Times New Roman"/>
        <w:spacing w:val="6"/>
        <w:sz w:val="20"/>
        <w:szCs w:val="20"/>
      </w:rPr>
    </w:pPr>
    <w:r>
      <w:rPr>
        <w:rFonts w:cs="ScalaSans;Times New Roman" w:ascii="ScalaSans;Times New Roman" w:hAnsi="ScalaSans;Times New Roman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24:00Z</dcterms:created>
  <dc:creator>T-Cont Kft</dc:creator>
  <dc:description/>
  <cp:keywords/>
  <dc:language>en-US</dc:language>
  <cp:lastModifiedBy>cseke.erzsebet</cp:lastModifiedBy>
  <cp:lastPrinted>2011-03-31T15:11:00Z</cp:lastPrinted>
  <dcterms:modified xsi:type="dcterms:W3CDTF">2013-03-22T10:19:00Z</dcterms:modified>
  <cp:revision>5</cp:revision>
  <dc:subject/>
  <dc:title>Iktatószám:</dc:title>
</cp:coreProperties>
</file>